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134"/>
        <w:gridCol w:w="1985"/>
        <w:gridCol w:w="2268"/>
        <w:gridCol w:w="113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N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Irs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Vár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Ut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Hián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Kolop Gáb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Budape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Delelő u. 1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0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Tetőfedő Ilo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0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Mó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Sebes u. 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8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Were Zoltá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Budape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Tegez u. 33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5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Törekvő Bé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Budape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Absalom u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uppressAutoHyphens w:val="true"/>
              <w:jc w:val="right"/>
              <w:rPr/>
            </w:pPr>
            <w:r>
              <w:rPr/>
              <w:t>456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Tillei E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Kígyó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Fa u. 1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uppressAutoHyphens w:val="true"/>
              <w:jc w:val="right"/>
              <w:rPr/>
            </w:pPr>
            <w:r>
              <w:rPr/>
              <w:t>34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Seregélyesi Emíl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Budape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Felhő u. 8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25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Szeles Richá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0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Nyú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Eső u. 4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uppressAutoHyphens w:val="true"/>
              <w:jc w:val="right"/>
              <w:rPr/>
            </w:pPr>
            <w:r>
              <w:rPr/>
              <w:t>232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Homok Laj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Budape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Tó u. 4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2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Lép Istvá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9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Budape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Alsósor u. 7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9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uppressAutoHyphens w:val="true"/>
              <w:rPr/>
            </w:pPr>
            <w:r>
              <w:rPr/>
              <w:t>Nagy Feren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7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Szeg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Fürj u. 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0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Tekergő Piro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Eg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Szekeres u. 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5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7:03:00Z</dcterms:created>
  <dc:creator>Tóth Tamás</dc:creator>
  <dc:description/>
  <dc:language>en-US</dc:language>
  <cp:lastModifiedBy>Kiss</cp:lastModifiedBy>
  <dcterms:modified xsi:type="dcterms:W3CDTF">2014-05-15T17:03:00Z</dcterms:modified>
  <cp:revision>2</cp:revision>
  <dc:subject/>
  <dc:title>Név</dc:title>
</cp:coreProperties>
</file>